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765660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365653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